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5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и на плановый период 2016 и 2017 годов»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7040 10 0000 14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4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5-10-28T12:51:00Z</dcterms:modified>
  <cp:revision>4</cp:revision>
  <dc:subject/>
  <dc:title/>
</cp:coreProperties>
</file>